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3.04.2013 г. № 17/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протеста Измайлов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районной прокуратуры ВАО города Москв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09.04.2013 № 07-01-245/2013  на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Собрания от 22.01.2013г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«О  передачи  государственных полномочий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рганы исполнительной в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 исполнение требований протеста Измайловской межрайонной прокуратуры ВАО города Москвы  от 09.04.2013 г.   07-01-245/2013       на решение муниципального Собрания внутригородского муниципального образования Соколиная гора от 22.01.2013 г. №  12/1 «О  передачи  государственных полномочий в органы исполнительной власти» (далее – решение муниципального Собрания) </w:t>
      </w:r>
      <w:r>
        <w:rPr>
          <w:b/>
          <w:sz w:val="28"/>
          <w:szCs w:val="28"/>
        </w:rPr>
        <w:t>Совет депутатов решил:</w:t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  <w:t>1.Удовлетворить протест Измайловской межрайонной прокуратуры ВАО города Москвы  от  09.04.2013 г. № 07-01-245/2013, на решение муниципального Собрания частично, исключив пункт 2 из решения муниципального Собрания с изменением последующей нумерации.</w:t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 газете «Соколинка-информ» и разместить на официальном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osq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астоящее решение в Измайловскую прокуратуру ВАО города Москвы, Департамент территориальных органов  исполнительной власти города Москвы, президиум Совета муниципальных образований города Москвы, префектуру ВАО города Москвы и управу района Соколиная гора города Моск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   муниципального  округа Соколиная гора в городе Москве Прохорова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иная гора                                                                         Н.А.Прохоров</w:t>
      </w:r>
    </w:p>
    <w:p>
      <w:pPr>
        <w:pStyle w:val="Normal"/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13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q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16:00Z</dcterms:created>
  <dc:creator>M</dc:creator>
  <dc:description/>
  <dc:language>en-US</dc:language>
  <cp:lastModifiedBy>M</cp:lastModifiedBy>
  <cp:lastPrinted>2013-04-25T08:41:00Z</cp:lastPrinted>
  <dcterms:modified xsi:type="dcterms:W3CDTF">2013-04-26T12:42:00Z</dcterms:modified>
  <cp:revision>11</cp:revision>
  <dc:subject/>
  <dc:title/>
</cp:coreProperties>
</file>